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04"/>
        <w:gridCol w:w="1430"/>
        <w:gridCol w:w="1525"/>
        <w:gridCol w:w="1325"/>
        <w:gridCol w:w="1384"/>
        <w:gridCol w:w="870"/>
        <w:gridCol w:w="1240"/>
        <w:gridCol w:w="1325"/>
        <w:gridCol w:w="870"/>
        <w:gridCol w:w="1240"/>
        <w:gridCol w:w="1514"/>
        <w:gridCol w:w="1451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есто работ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движимости, находящийся в пользовани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транспортных средств, принадлежащих на праве собственност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дан Аяс Арзылан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УМВД России по Чукотскому автономному округ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6474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1 года выпуск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0961,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го стро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0, (2012 года выпуск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го строи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го строи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ненко Михаил Георги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МВД России по Чукотскому автономному округу – начальник поли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4254,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С90   (2011 года выпус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ходная машина - снегоход: Arctic Cat 570ХТЕ (2013 года выпуск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864,7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чук Роман Олег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МВД России по Чукотскому автономному округу – начальник следственного от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2303,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h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3 года выпуск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паков Владислав Виктор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МВД России по Чукотскому автономно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4685,6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734,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елов Игорь Викторови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ио начальника ГИБДД УМВД России по Чукотскому автономному окру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9777,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719,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ная с супруг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48:00Z</dcterms:created>
  <dc:creator>нгш</dc:creator>
  <dc:description/>
  <cp:keywords/>
  <dc:language>en-US</dc:language>
  <cp:lastModifiedBy>User</cp:lastModifiedBy>
  <dcterms:modified xsi:type="dcterms:W3CDTF">2016-10-12T05:48:00Z</dcterms:modified>
  <cp:revision>2</cp:revision>
  <dc:subject/>
  <dc:title/>
</cp:coreProperties>
</file>