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31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704"/>
        <w:gridCol w:w="1430"/>
        <w:gridCol w:w="1525"/>
        <w:gridCol w:w="1325"/>
        <w:gridCol w:w="1384"/>
        <w:gridCol w:w="870"/>
        <w:gridCol w:w="1240"/>
        <w:gridCol w:w="1325"/>
        <w:gridCol w:w="870"/>
        <w:gridCol w:w="1240"/>
        <w:gridCol w:w="1514"/>
        <w:gridCol w:w="1451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 место работы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кларированны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овой доход 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недвижимости, находящийся в пользовании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чень транспортных средств, принадлежащих на праве собственности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ид, марка)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ндан Аяс Арзыланови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ьник УМВД России по Чукотскому автономному округу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81262,9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завершенного строитель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6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amr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2011 года выпуска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6004,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завершенного строи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6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00, (2012 года выпуска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завершенного строитель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6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завершенного строитель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6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ненко Михаил Георги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МВД России по Чукотскому автономному округу – начальник поли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0895,7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,3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olv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ХС90   (2011 года выпуск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8539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,3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пчук Роман Олегови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МВД России по Чукотскому автономному округу – начальник следственного отдел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1053,4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h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2013 года выпуска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есник Сергей Антонови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ГИБДД УМВД России по Чукотскому автономному округ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952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amr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2004 года выпуска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3923,1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1990 года выпуска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21:37:00Z</dcterms:created>
  <dc:creator>нгш</dc:creator>
  <dc:description/>
  <cp:keywords/>
  <dc:language>en-US</dc:language>
  <cp:lastModifiedBy>нгш</cp:lastModifiedBy>
  <dcterms:modified xsi:type="dcterms:W3CDTF">2015-05-22T22:22:00Z</dcterms:modified>
  <cp:revision>7</cp:revision>
  <dc:subject/>
  <dc:title/>
</cp:coreProperties>
</file>